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decompress test specification and test procedure for EZlib.dll and EZip.dll from the System Libraries EZLib2 component. This test is designed as a robustness test which can be run on any number of Zip archives and/or GZip files. The purpose of this is to check three things:</w:t>
      </w:r>
    </w:p>
    <w:p>
      <w:pPr>
        <w:pStyle w:val="Normal"/>
        <w:numPr>
          <w:ilvl w:val="0"/>
          <w:numId w:val="2"/>
        </w:numPr>
        <w:rPr/>
      </w:pPr>
      <w:r>
        <w:rPr/>
        <w:t>Expected error codes are returned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>That there are no memory leaks after successfully decompressing a file or after leaving when trying to decompress an invalid/corrupt file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That there are no panics when trying to decompress an invalid/corrupt file. </w:t>
      </w:r>
    </w:p>
    <w:p>
      <w:pPr>
        <w:pStyle w:val="Normal"/>
        <w:rPr/>
      </w:pPr>
      <w:r>
        <w:rPr/>
        <w:t>This test is not designed to check that the file has been correctly decompressed or that the correct error codes have been returned for any particular error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re are no extra hardware requirements over the users PC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5"/>
        </w:numPr>
        <w:rPr/>
      </w:pPr>
      <w:r>
        <w:rPr/>
        <w:t>Windows 2000/XP</w:t>
      </w:r>
    </w:p>
    <w:p>
      <w:pPr>
        <w:pStyle w:val="Normal"/>
        <w:numPr>
          <w:ilvl w:val="0"/>
          <w:numId w:val="5"/>
        </w:numPr>
        <w:rPr/>
      </w:pPr>
      <w:r>
        <w:rPr/>
        <w:t>9.x CBR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/>
      </w:pPr>
      <w:r>
        <w:rPr/>
        <w:t>User provided test data is required in order to run this test. The test data can be in Zip and/or GZip format and should be placed in “</w:t>
      </w:r>
      <w:r>
        <w:rPr>
          <w:rFonts w:cs="Courier New" w:ascii="Courier New" w:hAnsi="Courier New"/>
        </w:rPr>
        <w:t>\epoc32\winscw\c\test\decompresstest\testfiles\</w:t>
      </w:r>
      <w:r>
        <w:rPr>
          <w:rFonts w:cs="Arial"/>
        </w:rPr>
        <w:t>”.</w:t>
      </w:r>
      <w:r>
        <w:rPr>
          <w:rFonts w:cs="Arial"/>
          <w:color w:val="000000"/>
        </w:rPr>
        <w:t xml:space="preserve"> If there are a large amount of test files (e.g. &gt;1000) you must create separate sub-directories within </w:t>
      </w:r>
      <w:r>
        <w:rPr>
          <w:i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/>
          <w:color w:val="000000"/>
        </w:rPr>
        <w:t xml:space="preserve"> </w:t>
      </w:r>
      <w:r>
        <w:rPr>
          <w:rFonts w:cs="Arial"/>
          <w:color w:val="000000"/>
        </w:rPr>
        <w:t xml:space="preserve">There is no test defined limit on the number of directories and sub-directories that can be created. </w:t>
      </w:r>
      <w:r>
        <w:rPr>
          <w:rFonts w:cs="Arial"/>
        </w:rPr>
        <w:t>If no test data is provided a Kern-Exec 3 Panic will be invoked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>The test is organised so that any number of files can be tested by simply running decompresstest.exe from eshell on the emulator.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GuidanceText"/>
        <w:rPr>
          <w:rFonts w:cs="Arial"/>
          <w:i w:val="false"/>
          <w:i w:val="false"/>
          <w:color w:val="000000"/>
        </w:rPr>
      </w:pPr>
      <w:r>
        <w:rPr>
          <w:i w:val="false"/>
          <w:color w:val="000000"/>
        </w:rPr>
        <w:t>To run the test, the test files must be manually placed in 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>”.</w:t>
      </w:r>
      <w:r>
        <w:rPr>
          <w:rFonts w:cs="Arial"/>
          <w:i w:val="false"/>
          <w:color w:val="000000"/>
        </w:rPr>
        <w:t xml:space="preserve"> If there are a large amount of test files (e.g. &gt;1000) you must create separate sub-directories within </w:t>
      </w:r>
      <w:r>
        <w:rPr>
          <w:i w:val="false"/>
          <w:color w:val="000000"/>
        </w:rPr>
        <w:t>“</w:t>
      </w:r>
      <w:r>
        <w:rPr>
          <w:rFonts w:cs="Courier New" w:ascii="Courier New" w:hAnsi="Courier New"/>
          <w:color w:val="000000"/>
        </w:rPr>
        <w:t>\epoc32\winscw\c\test\decompresstest\testfiles\</w:t>
      </w:r>
      <w:r>
        <w:rPr>
          <w:rFonts w:cs="Arial"/>
          <w:color w:val="000000"/>
        </w:rPr>
        <w:t xml:space="preserve">” </w:t>
      </w:r>
      <w:r>
        <w:rPr>
          <w:rFonts w:cs="Arial"/>
          <w:i w:val="false"/>
          <w:color w:val="000000"/>
        </w:rPr>
        <w:t>(this is due to a limitation in CDir)</w:t>
      </w:r>
      <w:r>
        <w:rPr>
          <w:rFonts w:cs="Arial"/>
          <w:color w:val="000000"/>
        </w:rPr>
        <w:t>.</w:t>
      </w:r>
      <w:r>
        <w:rPr>
          <w:rFonts w:cs="Arial"/>
          <w:i w:val="false"/>
          <w:color w:val="000000"/>
        </w:rPr>
        <w:t xml:space="preserve"> There is no test defined limit on the number of directories and sub-directories that can be created. Once the test files are in place, the test can be run from eshell, on the emulator, by running decompresstest.exe.</w:t>
      </w:r>
    </w:p>
    <w:p>
      <w:pPr>
        <w:pStyle w:val="GuidanceText"/>
        <w:rPr>
          <w:i w:val="false"/>
          <w:i w:val="false"/>
          <w:color w:val="000000"/>
        </w:rPr>
      </w:pPr>
      <w:r>
        <w:rPr>
          <w:rFonts w:cs="Arial"/>
          <w:i w:val="false"/>
          <w:color w:val="000000"/>
        </w:rPr>
        <w:t>The result of the test can be found in epocwind.out.</w:t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5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compressL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for invalid return codes, panics and memory leaks when decompressing invalid/corrupt Zip archives and GZip files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>Create an instance of CDir and get the number of files and directories in the test file directory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356" w:leader="none"/>
              </w:tabs>
              <w:ind w:left="356" w:hanging="360"/>
              <w:rPr/>
            </w:pPr>
            <w:r>
              <w:rPr/>
              <w:t xml:space="preserve">Loop through the list of files and directories, held by CDir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directory navigate to it and go back to step 1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the current entry is a file, open a temporary output file for writing. Then check if we have a GZip file or Zip archive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GZip file: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GZipToFile passing it the open output file and the name of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ind w:left="716" w:hanging="360"/>
              <w:rPr/>
            </w:pPr>
            <w:r>
              <w:rPr/>
              <w:t>If we have a Zip archive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Open the input file for reading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FileBufferManager passing it the open input and output files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reate a CEZDecompressor passing it the CEZFileBufferManager and windowBits of 15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InflateL as many times as needed to decompress the input file.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all __UHEAP_MARKEND</w:t>
            </w:r>
          </w:p>
          <w:p>
            <w:pPr>
              <w:pStyle w:val="Normal"/>
              <w:numPr>
                <w:ilvl w:val="2"/>
                <w:numId w:val="4"/>
              </w:numPr>
              <w:tabs>
                <w:tab w:val="clear" w:pos="720"/>
                <w:tab w:val="left" w:pos="1076" w:leader="none"/>
              </w:tabs>
              <w:ind w:left="1076" w:hanging="180"/>
              <w:rPr/>
            </w:pPr>
            <w:r>
              <w:rPr/>
              <w:t>Check any leave errors against a list of expected errors. If an unexpected leave value is returned, panic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716" w:leader="none"/>
              </w:tabs>
              <w:spacing w:before="0" w:after="120"/>
              <w:ind w:left="716" w:hanging="360"/>
              <w:rPr/>
            </w:pPr>
            <w:r>
              <w:rPr/>
              <w:t>Delete the temporary output file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memory leaks or panics and all return codes will be the expected ones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>
          <w:i w:val="false"/>
          <w:color w:val="000000"/>
        </w:rPr>
        <w:t>Note: Zip and GZip specific error codes can be found in ezliberrorcodes.h. In addition to this, any of the system wide error codes can also be expected.</w:t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tabs>
                <w:tab w:val="left" w:pos="-720" w:leader="none"/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</w:tabs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8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rStyle w:val="F38"/>
              </w:rPr>
              <w:t>DEF117323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REQ8024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o test that a GZip file with FNAME flag set and no NAME data present does not cause a panic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un TestDecompressL (</w:t>
            </w:r>
            <w:r>
              <w:rPr>
                <w:rFonts w:cs="Helv;Arial" w:ascii="Helv;Arial" w:hAnsi="Helv;Arial"/>
                <w:color w:val="000000"/>
              </w:rPr>
              <w:t>SYSLIB-EZLIB2-CT-4315) with test file “invalid_header.gz”.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Note: This file is copied to the correct location by bld.inf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re will be no panics (specifically User 21)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260"/>
        <w:gridCol w:w="441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23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1-200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7949234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5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06964854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Decompress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5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F38">
    <w:name w:val="f38"/>
    <w:basedOn w:val="DefaultParagraphFont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39</cp:revision>
  <dc:subject/>
  <dc:title>Decompress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5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